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РОВСКИЙ ПОЛИЕХНИЧЕСКИЙ КОЛЛЕДЖ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rHeight w:val="1756" w:hRule="atLeast"/>
        </w:trPr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ая сф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__ 202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О.Б. Кухарска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_ 202_ 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Г. 03 БЕЗОПАСНОСТЬ ЖИЗНЕДЕЯТЕЛЬНО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sectPr>
          <w:footerReference w:type="default" r:id="rId2"/>
          <w:type w:val="nextPage"/>
          <w:pgSz w:w="11906" w:h="16838"/>
          <w:pgMar w:left="1771" w:right="8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рыков П.В. – преподаватель-организатор ОБЖ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кова Т.М. - председатель ПЦК «Социальная сфера» ТОГБПОУ «Уваровский политехнический колледж»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ерьева Ю.А. - старший методист ТОГБПОУ «Уваровский политехнический колледж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217"/>
        <w:gridCol w:w="993"/>
      </w:tblGrid>
      <w:tr>
        <w:trPr/>
        <w:tc>
          <w:tcPr>
            <w:tcW w:w="3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ЩАЯ ХАРАКТЕРИСТИКА РАБОЧ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1. ОБЩАЯ ХАРАКТЕРИСТИКА РАБОЧЕЙ ПРОГРАММЫ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СГ.03 БЕЗОПАСНОСТЬ ЖИЗНЕ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Область применения рабочей программ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грамма 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СГ.03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«Безопасность жизнедеятельности» является частью основной 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ы в соответствии с ФГОС СПО по 13.02.13 Эксплуатация и обслуживание электрического и электромеханического оборудования (по отраслям).</w:t>
      </w:r>
    </w:p>
    <w:p>
      <w:pPr>
        <w:pStyle w:val="Normal"/>
        <w:shd w:fill="FFFFFF" w:val="clear"/>
        <w:spacing w:lineRule="exact" w:line="322" w:before="0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Место дисциплины в структуре основной профессиональной образовательной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Cs/>
          <w:sz w:val="24"/>
          <w:szCs w:val="24"/>
        </w:rPr>
        <w:t>СГ.03 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ходит в общепрофессиональный цикл </w:t>
      </w:r>
      <w:r>
        <w:rPr>
          <w:rFonts w:cs="Times New Roman" w:ascii="Times New Roman" w:hAnsi="Times New Roman"/>
          <w:spacing w:val="-2"/>
          <w:sz w:val="24"/>
          <w:szCs w:val="24"/>
        </w:rPr>
        <w:t>и имеет связь с дисциплинами математика, физика, химия, биология, эколог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рабочая программа при корректировке раздела 2 и количества часов может быть использована в ООП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  <w:t>08.02.01 «Строительство и эксплуатация зданий и сооружений»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02.19 Землеустройство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, двигателей, систем и агрегатов автомоби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.07 «Информационные системы и программирование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подготовка -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подготовка осуществляется в образовательной организации (колледже) и (и ли) на предприятии, в организации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осваивает элементы общих компетенций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43"/>
        <w:gridCol w:w="2409"/>
        <w:gridCol w:w="2268"/>
        <w:gridCol w:w="241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ко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скрипто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показате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сформирова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х ситуаций в различ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екстах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ведение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х ситуаций при решении задач профессиональной 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пределение этап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требност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явление все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х источников необходимых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ов, в то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числе неочевидны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етального плана действи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юсов и минусов полученного результат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полнения плана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ов его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составить план действия; определить необходимые ресурс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нформационно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оиска   из   широк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набора источников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оведение    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информации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х аспектов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и структурирование отобранной информации в соответствии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араметрами поис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>информации 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ксте 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ециальност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траектори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личностного развит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именять 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менедж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ктуальной нормативно-правовой документ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научная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моменеджмен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ладение грамот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м и письменны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зложением   сво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слей по профессиональной тематике 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м язык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толерантности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че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свои мысл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осударствен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. Эффективно использ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делов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документо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ку и 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лового общ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блюдение прави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пр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сбере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бочем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14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ормативных и учетно-отчет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 на государственном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остран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спользовать нормативную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формлять учетн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ую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кументацию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Виды учет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используемой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. СТРУКТУРА И СОДЕРЖАНИЕ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701"/>
      </w:tblGrid>
      <w:tr>
        <w:trPr>
          <w:trHeight w:val="5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6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5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7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7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 в 6 семестр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2.2. Тематический план и содержание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»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540"/>
        <w:gridCol w:w="2268"/>
        <w:gridCol w:w="992"/>
        <w:gridCol w:w="2694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, лабораторные  работы и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деятельность и среда обитания. Эволюция среды обитания, переход к техносфере. Опасности и их источники. Цель и задачи БЖД как науки. Роль и содержание дисциплины «Безопасность жизнедеятель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1. Защита населения в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мирного времени природного и техногенного характера. Их последствия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генные аварии. Характеристика очагов поражения при взрывах, пожарах, авариях на химически и радиационно-опасных объек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</w:t>
            </w:r>
          </w:p>
        </w:tc>
      </w:tr>
      <w:tr>
        <w:trPr>
          <w:trHeight w:val="3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йные бедствия. Технические средства предотвращения техногенных ава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асчет потребного воздухообмена при общеобменной вентиляции»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асчет уровня шума в жилой застрой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военного време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ерное, химическое и биологическое оружие. Современные высокоточные ударные комплек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>
          <w:trHeight w:val="44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чет нагрузок, создаваемых ударной вол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и жизнеобеспечения населения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средства защиты. Средства индивидуальной защиты органов дыхания и кожи. Эвакуац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>
          <w:trHeight w:val="50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использования средств индивидуальной защиты органов дыхания и ко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функционирования производства в условиях чрезвычайной ситуации. Гражданская оборона на объектах экономик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ость производства в чрезвычайных ситуациях. Пути повышения устойчивости технических систем и объектов. Исследование устойчивости функционирования объекта. Общие факторы, влияющие на устойчивость объек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ая оборона и ее основные задачи. Гражданская оборона на объекте эконом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09</w:t>
            </w:r>
          </w:p>
        </w:tc>
      </w:tr>
      <w:tr>
        <w:trPr>
          <w:trHeight w:val="4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 Российской Федерации в области гражданской об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рганизация мероприятий по локализации и ликвидации последствий чрезвычайных ситуаций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-спасательные и другие неотложные работы. Локализация и тушение пожаров, разбор завалов и освобождение из под них пострадавш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изация и ликвидация очагов поражения АХОВ. Дезактивация, дегазация и дезинфекция объектов и террит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 обработка людей и ветеринарная обработка сельскохозяйственны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 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казания первой медицинской помощи пострадавшим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авила оказания первой медицинской помощи. Экстренная реанимационная помощь. Первая помощь при травмах и поврежден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казания первой помощи при массовых пора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проведения реанимационных мероприятий. Способы остановки кровотечений. Иммобилизация перел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ые, нормативные и организационные основы обеспечения безопасности жизнедеятельно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храной труда. Нормативные правовые акты по охране труда. Система стандартов безопасности труда. Надзор и контроль за охраной труда. Системы управления охраной труда. Виды инструктаж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. Управление охраной окружающей среды. Защита в чрезвычайных ситуациях. Система стандартов «Безопасность в чрезвычайных ситуац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ОК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и ответственность технических работников по соблюдению законодательства по Б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 интересы  и  национальная  безопасность  Росс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доктрина РФ. Приоритетные направления обеспечения военной безопасности РФ; военная организация государства, руководство военной организацией Р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спективы реформирования Вооруженных Сил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РФ. Система национальной безопасности РФ. Функции, цели и задачи Вооруженных Сил РФ. Виды Вооруженных сил, рода войск и их назначение. Другие войска и их на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 «Строевые приемы и движение без оружия. Выполнение команд «Становись!», «Равняйсь!», «Смирно!», «Отставить!», «Заправиться!». Повороты на месте, перестро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троевые приемы и движение без оружия. Строевой шаг. Повороты в движ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служба - вид федеральной государственной службы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е основы военной службы. Основные составляющие воинской обязанности. Прохождение военной службы по призыву и по контракт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моральным, психологическим и профессиональным качествам военнослужащих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физической подготовки призыв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и ответственность военнослужащих. Сущность и значение воинской дисциплины. Уголовная ответственность военнослужащих за преступления против военной службы, определяемые Уголовным кодексом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 «Строевые приемы и движение без оружия. Строевой шаг. Движение строевым шагом. Выход из строя, подход к начальнику. Постановка в строй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«Выполнение нормативов по неполной разборке и сборке автом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«Организация внутренней службы и повседневный порядо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«Выполнение нормативов по физической подготов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ые традиции Вооруженных сил России. Патриотизм, верность воинскому долгу, воинское товарищество - составляющие боевых традиций Российской Арм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>
          <w:trHeight w:val="15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воинской славы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 ОК9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воинской че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ое Знамя части - символ чести, доблести и слав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тные награды за воинские отличия, заслуги в бою и военной служб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ы Вооруженных сил Ро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40" w:right="410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УСЛОВИЯ РЕАЛИЗАЦИИ ПРОГРАММ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5" w:after="200"/>
        <w:ind w:left="567" w:firstLine="426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Материально-техническое обеспечение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___</w:t>
      </w:r>
      <w:r>
        <w:rPr>
          <w:rFonts w:cs="Times New Roman" w:ascii="Times New Roman" w:hAnsi="Times New Roman"/>
          <w:sz w:val="24"/>
          <w:szCs w:val="24"/>
          <w:u w:val="single"/>
        </w:rPr>
        <w:t>БЖД</w:t>
      </w:r>
      <w:r>
        <w:rPr>
          <w:rFonts w:cs="Times New Roman" w:ascii="Times New Roman" w:hAnsi="Times New Roman"/>
          <w:sz w:val="24"/>
          <w:szCs w:val="24"/>
        </w:rPr>
        <w:t xml:space="preserve">_____; 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– 30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учебно-наглядных пособий: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С техногенного характера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медицинская помощь при ранениях и травмах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СЧС и ГО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и коллективной защиты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габаритные макеты АКМ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товки пневматические.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 или интерактивная доска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етр-рентгенметр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ХР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 (комплект)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защиты – 30;</w:t>
      </w:r>
    </w:p>
    <w:p>
      <w:pPr>
        <w:pStyle w:val="Style17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3.2.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.Г. Сапронов Безопасность жизнедеятельности Учебник для студентов учреждений СПО - М.; ИЦ «Академия», 2022 – 336 с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2F4FB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Арустамов Э.А., Косолапова Н.В., Прокопенко Н.А., Безопасность жизнедеятельности, 2022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езопасность жизнедеятельности. Практические занят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е пособие под редакцией И.Г. Гетия. </w:t>
      </w:r>
      <w:r>
        <w:rPr>
          <w:rFonts w:cs="Times New Roman" w:ascii="Times New Roman" w:hAnsi="Times New Roman"/>
          <w:sz w:val="24"/>
          <w:szCs w:val="24"/>
        </w:rPr>
        <w:t>М.; «Колос», ИПР СПО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воинские уставы Вооруженных Сил Российской Федерации. М.; Воениздат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авление по стрелковому делу. –М.; Военное издательство, - 640 с.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 </w:t>
      </w:r>
    </w:p>
    <w:p>
      <w:pPr>
        <w:pStyle w:val="Normal"/>
        <w:spacing w:lineRule="auto" w:line="288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Медицина катастроф. </w:t>
      </w:r>
      <w:r>
        <w:rPr>
          <w:rFonts w:cs="Times New Roman" w:ascii="Times New Roman" w:hAnsi="Times New Roman"/>
          <w:i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>. Под редакцией В.М. Рябочкина, Г.И. Назаренко. М.; «ИНИ Лтд», 2021.</w:t>
      </w:r>
    </w:p>
    <w:p>
      <w:pPr>
        <w:pStyle w:val="Normal"/>
        <w:spacing w:lineRule="auto" w:line="288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езопасность и защита населения в чрезвычайных ситуациях. Учебник под ред. Г.Н. Кириллова. М.; «Издательство НЦ ЭНАС».</w:t>
      </w:r>
    </w:p>
    <w:p>
      <w:pPr>
        <w:pStyle w:val="Normal"/>
        <w:overflowPunct w:val="false"/>
        <w:autoSpaceDE w:val="false"/>
        <w:spacing w:lineRule="auto" w:line="288" w:before="0" w:after="0"/>
        <w:ind w:left="56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.С. Ефремов. Охрана труда от А до Я. Изд.4-е, перераб. и доп. – М.: «Альфа-Пресс».  – 51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 Микрюков.  Учебник «Безопасность жизнедеятельности», - М.; КНОРУС, 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тернет -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ch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Электронный конспект лекций.</w:t>
      </w:r>
    </w:p>
    <w:p>
      <w:pPr>
        <w:pStyle w:val="Normal"/>
        <w:shd w:fill="FFFFFF" w:val="clear"/>
        <w:spacing w:lineRule="exact" w:line="322"/>
        <w:ind w:left="567" w:right="998"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67" w:right="998" w:firstLine="426"/>
        <w:jc w:val="center"/>
        <w:rPr/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4. КОНТРОЛЬ И ОЦЕНКА РЕЗУЛЬТАТОВ ОСВОЕНИЯ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</w:p>
    <w:p>
      <w:pPr>
        <w:pStyle w:val="Style17"/>
        <w:ind w:left="28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793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 (далее – ЧС)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ервичные средства пожаротуш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ю терроризму, как серьезной угрозе национальной безопасности Росс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военной службы и обороны государства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и основные мероприятия гражданской оборон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защиты населения от оружия массового пораж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ожарной безопасности и правила безопасного поведения при пожарах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орядок призыва на военную службу и поступления на нее в добровольном порядке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850" w:right="113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850" w:right="113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тдельному план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7:00Z</dcterms:created>
  <dc:creator>Пользователь</dc:creator>
  <dc:description/>
  <cp:keywords/>
  <dc:language>en-US</dc:language>
  <cp:lastModifiedBy>Uvarovohk</cp:lastModifiedBy>
  <cp:lastPrinted>2019-10-30T17:35:00Z</cp:lastPrinted>
  <dcterms:modified xsi:type="dcterms:W3CDTF">2024-11-25T08:49:00Z</dcterms:modified>
  <cp:revision>22</cp:revision>
  <dc:subject/>
  <dc:title/>
</cp:coreProperties>
</file>